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right="-1" w:hanging="0"/>
        <w:jc w:val="center"/>
        <w:rPr/>
      </w:pPr>
      <w:r>
        <w:rPr>
          <w:sz w:val="26"/>
          <w:szCs w:val="26"/>
        </w:rPr>
        <w:t>ИНДИВИДУАЛЬНЫЙ ПЛАН-ЗАДАНИЕ ПРОВЕДЕНИЯ ПРАКТИКИ</w:t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Вид практики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чебная, производственная, преддипломная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8"/>
          <w:szCs w:val="26"/>
        </w:rPr>
        <w:t>Период проведения практики: с «__»________ 20_ года по «__» ________ 20_ года</w:t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бучающийся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пециальное звание, Ф.И.О., факультет, учебная группа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74"/>
        <w:gridCol w:w="1461"/>
        <w:gridCol w:w="161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выполняемых мероприят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йти инструктаж по правилам охраны труд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Изучить требования приказа Приказ Министерства труда и социальной защиты РФ от 11 декабря 2020 г. N 881н "Об утверждении Правил по охране труда в подразделениях пожарной охраны" (Разделы </w:t>
            </w:r>
            <w:r>
              <w:rPr>
                <w:szCs w:val="20"/>
                <w:lang w:val="en-US"/>
              </w:rPr>
              <w:t>II</w:t>
            </w:r>
            <w:r>
              <w:rPr>
                <w:szCs w:val="20"/>
              </w:rPr>
              <w:t xml:space="preserve"> - </w:t>
            </w:r>
            <w:r>
              <w:rPr>
                <w:szCs w:val="20"/>
                <w:lang w:val="en-US"/>
              </w:rPr>
              <w:t>VIII</w:t>
            </w:r>
            <w:r>
              <w:rPr>
                <w:szCs w:val="20"/>
              </w:rPr>
              <w:t>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должностную инструкцию пожарного ПСЧ (СПСЧ), табель расчета караула и обязанности пожарного на пожар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должностные инструкции внутреннего наряда пожарно - спасательной част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организацию службы дежурных караулов части и внутреннего наряда пожарно-спасательной част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организацию заступления и смены дежурных караул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район выезда пожарно-спасательной части и месторасположения ближайших водоисточнико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ТТХ, табель положенности и требования охраны труда при эксплуатации мобильных средств пожаротушения, состоящих на вооружении пожарно-спасательной част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Cs w:val="20"/>
              </w:rPr>
              <w:t>Изучить ТТХ и требования охраны труда при эксплуатации пожарного оборудования, пожарного инструмента, агрегатов и специальных механизмов на основных и специальных пожарных автомобилях, состоящих на вооружении пожарно-спасательной част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порядок выезда пожарно-спасательной части на пожар (вызов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Выполнить мероприятия по приемке закрепленного ПТВ при заступлении на боевое дежурство, согласно боевого расчет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организацию газодымозащитной службы в повседневной деятельности и на месте пожар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порядок проведения разведки места пожара (ЧС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порядок проведения аварийно-спасательных работ, связанных с тушением пожар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особенности проведения специальных работ на пожар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Изучить общие положения и условия выполнения обязательных упражнений по профессиональной подготовке согласно расписанию заняти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1. «Надевание боевой одежды пожарного и снаряжения пожарного (индивидуально)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2. «Надевание боевой одежды пожарного и снаряжения пожарного (в составе отделения)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3. «Сбор и выезд по сигналу «Тревога!» за ворота пожарного депо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5. «Подготовка с самоспасанию с помощью веревки пожарной спасательной и карабин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6. «Вязка двойной спасательной петли с надеванием ее на пострадавшего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7. «Установка пожарной автоцистерны (автонасоса) на пожарный гидрант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8. «Установка пожарной автоцистерны (автонасоса) на пожарный водоем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9. «Боевое развертывание от пожарной автоцистерны с подачей ствола первой помощи с использованием рукавной линии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11. «Боевое развертывание отделения от пожарной автоцистерны с подачей 2 ручных комбинированных пожарных стволов от одной магистральной рукавной линии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одвести итоги прохождения практики, составить отчетные документ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napToGrid w:val="false"/>
        <w:ind w:right="-1" w:hanging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Руководитель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Академии:                           ____________________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 (подпись)                  (Ф.И.О)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Согласовано: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 xml:space="preserve">Руководитель практики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профильной организации: ____________________ 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(подпись)                    (Ф.И.О)             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знакомлен: ________________     «___» __________ 20__ г.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snapToGrid w:val="false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3:00Z</dcterms:created>
  <dc:creator>PileckijA.E</dc:creator>
  <dc:description/>
  <cp:keywords/>
  <dc:language>en-US</dc:language>
  <cp:lastModifiedBy>N10011459</cp:lastModifiedBy>
  <cp:lastPrinted>2017-02-09T09:58:00Z</cp:lastPrinted>
  <dcterms:modified xsi:type="dcterms:W3CDTF">2023-09-13T11:10:00Z</dcterms:modified>
  <cp:revision>83</cp:revision>
  <dc:subject/>
  <dc:title>МИНИСТЕРСТВО ОБРАЗОВАНИЯ И НАУКИ РФ</dc:title>
</cp:coreProperties>
</file>